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27.12.2023                                                                                                  № 122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18.01.2023 № 4 «Об утверждении плана реализации государственной программы Кировской области «Развитие агропромышленного комплекса» на 2023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18.01.2023 № 4 «Об утверждении плана реализации государственной программы Кировской области «Развитие агропромышленного комплекса» на 2023 год», утвердив изменения в плане реализации государственной программы Кировской области «Развитие агропромышленного комплекса» на 2023 год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. Отделу организационной, кадровой и мобилизационн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18:00Z</dcterms:created>
  <dc:creator>Надежда Ю. Созинова</dc:creator>
  <dc:description/>
  <cp:keywords/>
  <dc:language>en-US</dc:language>
  <cp:lastModifiedBy>Администратор безопасности</cp:lastModifiedBy>
  <cp:lastPrinted>2023-03-28T16:58:00Z</cp:lastPrinted>
  <dcterms:modified xsi:type="dcterms:W3CDTF">2023-12-28T07:48:00Z</dcterms:modified>
  <cp:revision>3</cp:revision>
  <dc:subject/>
  <dc:title/>
</cp:coreProperties>
</file>